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教务处评估档案目录任务分解</w:t>
      </w:r>
    </w:p>
    <w:p>
      <w:pPr>
        <w:pStyle w:val="Normal"/>
        <w:rPr>
          <w:b/>
          <w:b/>
          <w:sz w:val="30"/>
          <w:szCs w:val="30"/>
        </w:rPr>
      </w:pPr>
      <w:r>
        <w:rPr>
          <w:b/>
          <w:sz w:val="30"/>
          <w:szCs w:val="30"/>
        </w:rPr>
      </w:r>
    </w:p>
    <w:tbl>
      <w:tblPr>
        <w:tblW w:w="8748" w:type="dxa"/>
        <w:jc w:val="left"/>
        <w:tblInd w:w="0" w:type="dxa"/>
        <w:tblLayout w:type="fixed"/>
        <w:tblCellMar>
          <w:top w:w="0" w:type="dxa"/>
          <w:left w:w="108" w:type="dxa"/>
          <w:bottom w:w="0" w:type="dxa"/>
          <w:right w:w="108" w:type="dxa"/>
        </w:tblCellMar>
      </w:tblPr>
      <w:tblGrid>
        <w:gridCol w:w="816"/>
        <w:gridCol w:w="1079"/>
        <w:gridCol w:w="2582"/>
        <w:gridCol w:w="1701"/>
        <w:gridCol w:w="1408"/>
        <w:gridCol w:w="116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主要</w:t>
            </w:r>
          </w:p>
          <w:p>
            <w:pPr>
              <w:pStyle w:val="Normal"/>
              <w:rPr>
                <w:b/>
                <w:b/>
              </w:rPr>
            </w:pPr>
            <w:r>
              <w:rPr>
                <w:b/>
              </w:rPr>
              <w:t>观测点</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评建材料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院（部）</w:t>
            </w:r>
          </w:p>
          <w:p>
            <w:pPr>
              <w:pStyle w:val="Normal"/>
              <w:rPr>
                <w:b/>
                <w:b/>
              </w:rPr>
            </w:pPr>
            <w:r>
              <w:rPr>
                <w:b/>
              </w:rPr>
              <w:t>提供</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职能部门</w:t>
            </w:r>
          </w:p>
          <w:p>
            <w:pPr>
              <w:pStyle w:val="Normal"/>
              <w:rPr>
                <w:b/>
                <w:b/>
              </w:rPr>
            </w:pPr>
            <w:r>
              <w:rPr>
                <w:b/>
              </w:rPr>
              <w:t>提供</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各级教学管理人员工作职责文件，履行职责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实训中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2.1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内部教学质量保障体系建构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2.2.1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与教学有关的各种比赛和奖励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团委、学生处、工会</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1.5</w:t>
            </w:r>
          </w:p>
          <w:p>
            <w:pPr>
              <w:pStyle w:val="Normal"/>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滁州学院及应用型高校联盟校内本科生辅修专业及双学位教育管理暂行办法及实施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经管学院、</w:t>
            </w:r>
          </w:p>
          <w:p>
            <w:pPr>
              <w:pStyle w:val="Normal"/>
              <w:rPr/>
            </w:pPr>
            <w:r>
              <w:rPr/>
              <w:t>外语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1.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学校及各教学单位关注学生个性差异、因材施教的制度与举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学生处、</w:t>
            </w:r>
          </w:p>
          <w:p>
            <w:pPr>
              <w:pStyle w:val="Normal"/>
              <w:rPr/>
            </w:pPr>
            <w:r>
              <w:rPr/>
              <w:t>团委</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1.1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国际合作开展人才培养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文学院、美术学院、外语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外办</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各门课程教案、课件、讲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通知教师整理好备查，存教师本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2.3.1.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提高教师教学水平和能力的措施及成效（教学竞赛等）</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工会、</w:t>
            </w:r>
          </w:p>
          <w:p>
            <w:pPr>
              <w:pStyle w:val="Normal"/>
              <w:rPr/>
            </w:pPr>
            <w:r>
              <w:rPr/>
              <w:t>校教学督导组</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1.2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关于多媒体教学的有关规定</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实训中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1.2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自行研制开发的多媒体课件、网络课件情况（附实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1.2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开展现代教育技术培训、自制多媒体课件展评及多媒体教学竞赛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工会、</w:t>
            </w:r>
          </w:p>
          <w:p>
            <w:pPr>
              <w:pStyle w:val="Normal"/>
              <w:rPr/>
            </w:pPr>
            <w:r>
              <w:rPr/>
              <w:t>实训中心</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1.2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教师利用优质网络教学资源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1.3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学生对多媒体、网络课程教学效果的评价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2.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教师采用启发式、探究式、讨论式、参与式等各种教学方法培养学生创新精神的典型材料</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2.2.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本科生参加教师科研项目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1.1.1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关于教学管理人员教学管理及其改革的研究成果对教学改革起到促进作用的佐证材料</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2.1.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各类教学文件、制度执行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2.1.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各主要教学环节标准执行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2.2.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内部教学质量监控机制和程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2.2.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内部教学质量监控体系运行框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2.2.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毕业班学生对学校教学工作、对教师教学水平评价的调查统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学生处</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5.2.2.1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院（部）党政联席会议研究质量监控的有关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1.1.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推行学分制、主辅修制、双学位、开展选修课和讲座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1.2.1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学生考试违纪、作弊处理情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2.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学校加强学生基本理论、基本知识和基本技能的制度措施及成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2.1.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各门课程的考试成绩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2.1.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学生参加计算机等级考试数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信息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2.2.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各专业的学生考试成绩情况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各院（部）</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2.2.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近三年英语专业专四、专八考试一次通过率和累计通过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外语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eastAsia="Times New Roman"/>
        </w:rPr>
        <w:t xml:space="preserve">                                                                   </w:t>
      </w:r>
      <w:r>
        <w:rPr/>
        <w:t>祁世明</w:t>
      </w:r>
    </w:p>
    <w:p>
      <w:pPr>
        <w:pStyle w:val="Normal"/>
        <w:rPr/>
      </w:pPr>
      <w:r>
        <w:rPr>
          <w:rFonts w:eastAsia="Times New Roman"/>
        </w:rPr>
        <w:t xml:space="preserve">                                                                 </w:t>
      </w:r>
      <w:r>
        <w:rPr/>
        <w:t>2012-6-23</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9:59:00Z</dcterms:created>
  <dc:creator>Qi Simon</dc:creator>
  <dc:description/>
  <cp:keywords/>
  <dc:language>en-US</dc:language>
  <cp:lastModifiedBy>User</cp:lastModifiedBy>
  <dcterms:modified xsi:type="dcterms:W3CDTF">2012-07-04T01:06:00Z</dcterms:modified>
  <cp:revision>3</cp:revision>
  <dc:subject/>
  <dc:title>教务处评估档案目录任务分解</dc:title>
</cp:coreProperties>
</file>